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2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Projekt „Az egészségügyi szolgáltatások fejlesztése innovatív RO-HU sebészeti ötletek révén” 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JELENTKEZÉS CÉLCSOPORTI REGISZTRÁCIÓ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projektet megvalósító csapat szám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isztelt projektmenedzser, tisztelt szakmai vezető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ulírott_________________________________________, akinek a szakmája ___________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és a munkahelye/egyetemi tanulmányainak színhelye________________________________, ezennel írásban jelentkezem célcsoporti regisztrációra a ’Kiválasztási felhívás a célcsoport számára </w:t>
      </w:r>
      <w:r>
        <w:rPr>
          <w:rFonts w:cs="Times New Roman" w:ascii="Times New Roman" w:hAnsi="Times New Roman"/>
          <w:b/>
          <w:sz w:val="24"/>
          <w:lang w:val="hu-HU"/>
        </w:rPr>
        <w:t>„Az egészségügyi szolgáltatások fejlesztése innovatív RO-HU sebészeti ötletek révén” projekt -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ROHUNOVATION, eMS kód: ROHU-400’-ban foglaltak alapj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Mivel a szakmai területem a(z) _______________________________________, a következő területen szeretnék szakmai képzésben részt venn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sebészeti robotok használata a daganatsebészetben továbbképzés” - RO 2. Sebésze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minimálisan invazív kolorektális sebészet vastagbélrák és gyulladásos bélbetegség (IBD) műtéti kezelésére” - HU Sebésze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minimálisan invazív arc-, állcsont- és száj- mikrosebészeti beavatkozások rosszindulatú fej-nyaki daganatok kezelésére” - RO-HU Arc-, Állcsont- és Szájsebészeti kliniká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laparoszkópos sebészet a nőgyógyászati onkológiában” - RO Nőgyógyásza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Úgy gondolom, hogy a projekt által kínált továbbképzés a jövőben lehetővé teszi majd számomra, hogy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következő okok miatt jelentkezem a projektben való részvételre (soroljon fel minimum három okot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.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2. 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3. 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nnyiben úgy ítélik meg, hogy a motivációm és a jelenlegi tudásom/képzettségem alapján helyem lehet a projekt keretein belül szervezett kurzusokon, kérem, vegyék fel velem a kapcsolatot a további teendőket illetően a következő elérhetőségeke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-mail cím: 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efonszám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Köszönettel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ans">
    <w:altName w:val="Times New Roman"/>
    <w:charset w:val="00"/>
    <w:family w:val="roman"/>
    <w:pitch w:val="default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OpenSans;Times New Roman" w:hAnsi="OpenSans;Times New Roman" w:cs="OpenSans;Times New Roman"/>
        <w:color w:val="1F497D"/>
        <w:szCs w:val="20"/>
      </w:rPr>
    </w:pPr>
    <w:r>
      <w:rPr>
        <w:rFonts w:cs="OpenSans;Times New Roman" w:ascii="OpenSans;Times New Roman" w:hAnsi="OpenSans;Times New Roman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both"/>
      <w:rPr>
        <w:rFonts w:ascii="OpenSans;Times New Roman" w:hAnsi="OpenSans;Times New Roman" w:cs="OpenSans;Times New Roman"/>
        <w:color w:val="1F497D"/>
        <w:sz w:val="20"/>
        <w:szCs w:val="20"/>
      </w:rPr>
    </w:pPr>
    <w:r>
      <w:rPr>
        <w:rFonts w:cs="OpenSans;Times New Roman" w:ascii="OpenSans;Times New Roman" w:hAnsi="OpenSans;Times New Roman"/>
        <w:color w:val="1F497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lyrzszveg">
    <w:name w:val="Helyőrző szöveg"/>
    <w:qFormat/>
    <w:rPr>
      <w:color w:val="80808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2:00Z</dcterms:created>
  <dc:creator>Magda Micu</dc:creator>
  <dc:description/>
  <cp:keywords/>
  <dc:language>en-US</dc:language>
  <cp:lastModifiedBy>Bajusz János</cp:lastModifiedBy>
  <dcterms:modified xsi:type="dcterms:W3CDTF">2022-02-10T13:22:00Z</dcterms:modified>
  <cp:revision>2</cp:revision>
  <dc:subject/>
  <dc:title/>
</cp:coreProperties>
</file>